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7254551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9012179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355268999"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76101632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9242257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818023399"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539089133"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433685057"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